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40"/>
                <w:szCs w:val="40"/>
              </w:rPr>
            </w:pPr>
            <w:r>
              <w:rPr>
                <w:rFonts w:cs="Bradley Hand ITC" w:ascii="Bradley Hand ITC" w:hAnsi="Bradley Hand ITC"/>
                <w:b/>
                <w:color w:val="FF6600"/>
                <w:sz w:val="40"/>
                <w:szCs w:val="40"/>
              </w:rPr>
              <w:t>27, 28 Giugno 2007</w:t>
            </w:r>
          </w:p>
          <w:p>
            <w:pPr>
              <w:pStyle w:val="Normal"/>
              <w:ind w:right="-720" w:hanging="0"/>
              <w:rPr>
                <w:rFonts w:ascii="Bradley Hand ITC" w:hAnsi="Bradley Hand ITC" w:cs="Bradley Hand ITC"/>
                <w:b/>
                <w:b/>
                <w:color w:val="FF6600"/>
                <w:sz w:val="40"/>
                <w:szCs w:val="40"/>
              </w:rPr>
            </w:pPr>
            <w:r>
              <w:rPr>
                <w:rFonts w:cs="Bradley Hand ITC" w:ascii="Bradley Hand ITC" w:hAnsi="Bradley Hand ITC"/>
                <w:b/>
                <w:color w:val="FF6600"/>
                <w:sz w:val="40"/>
                <w:szCs w:val="40"/>
              </w:rPr>
              <w:t>27, 28 June 2007</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12-13</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jc w:val="center"/>
              <w:rPr>
                <w:rFonts w:ascii="Bradley Hand ITC" w:hAnsi="Bradley Hand ITC" w:cs="Bradley Hand ITC"/>
                <w:b/>
                <w:b/>
                <w:color w:val="FF0000"/>
                <w:sz w:val="96"/>
                <w:szCs w:val="96"/>
              </w:rPr>
            </w:pPr>
            <w:r>
              <w:rPr>
                <w:rFonts w:cs="Bradley Hand ITC" w:ascii="Bradley Hand ITC" w:hAnsi="Bradley Hand ITC"/>
                <w:b/>
                <w:color w:val="FF0000"/>
                <w:sz w:val="96"/>
                <w:szCs w:val="96"/>
              </w:rPr>
              <w:t>La vita e’ bell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Orlando, Florid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Orlando, Florida (devo dire che e’ stato un viaggio lungooo!!)</w:t>
            </w:r>
          </w:p>
        </w:tc>
      </w:tr>
    </w:tbl>
    <w:p>
      <w:pPr>
        <w:pStyle w:val="Normal"/>
        <w:ind w:left="-720"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9553" w:type="dxa"/>
        <w:jc w:val="left"/>
        <w:tblInd w:w="-720" w:type="dxa"/>
        <w:tblLayout w:type="fixed"/>
        <w:tblCellMar>
          <w:top w:w="0" w:type="dxa"/>
          <w:left w:w="108" w:type="dxa"/>
          <w:bottom w:w="0" w:type="dxa"/>
          <w:right w:w="108" w:type="dxa"/>
        </w:tblCellMar>
      </w:tblPr>
      <w:tblGrid>
        <w:gridCol w:w="9553"/>
      </w:tblGrid>
      <w:tr>
        <w:trPr>
          <w:trHeight w:val="3784" w:hRule="atLeast"/>
        </w:trPr>
        <w:tc>
          <w:tcPr>
            <w:tcW w:w="9553" w:type="dxa"/>
            <w:tcBorders/>
          </w:tcPr>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Oggi non abbiamo fatto un granche’...dato che Orlando l’abbiamo gia’ vista l’anno scorso, io, mamma, e Pale siamo rimasti in piscina in albergo questi due giorni,.. papa’ era in riunione per lavoro. Attualmente, oggi e’ il secondo giorno, sono le 7, e io sto nella hall dell’albergo ad aspettare papi mentre scrivo il diario....mamma sta in camera con Ale.. ieri mattina e stamattina siamo andati in piscina e Ale si e’ divertito un sacco!!! Anche io e mamma ci siamo godute dei bei bagni, e ci siamo anche abbronzate, e abbiamo anche perso qualche chilo, a correre appresso a Ale!!!! Ahahahah.....Prima Ale era spaventato dall’acqua, ma ora si tuffa come non fosse nulla, e entra da solo, peccato che non sa nuotare...che paura che ci fa prendere a volte!!!! Ieri sera siamo andati ad un outlet, uno dei piu’ grandi che abbia mai visto, con tutte la marche, dalla prima all’ultima!!! Papi si e’ comprato tre polo ed un costume, mamma un pantalone e delle scarpe, io una magliettina della Guess. Abbiamo fatto tardi xro’, siamo rientrati alle 11pm!!!! Ah, oggi papi mi ha portato il mio regalo per la promozione, la cosa piu’ bella per chi fa sub, o per chiunque a cui piaccia l’acqua: uno scooter subaqueo, che scende fino a 30m, e.. come va veloce!!! Non vedo l’ora di provarlo!!!! Che bel regalo, wow!!!!!!! Ah, la vita e’ bella..... </w:t>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snapToGrid w:val="false"/>
              <w:ind w:left="540" w:right="-89" w:hanging="54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eastAsia="Bradley Hand ITC"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Florida....</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 xml:space="preserve">Florida......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hopping</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nza hotel</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Federic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ottomarino</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Alessandro:</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Piscina</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3:24:00Z</dcterms:created>
  <dc:creator>All</dc:creator>
  <dc:description/>
  <cp:keywords/>
  <dc:language>en-US</dc:language>
  <cp:lastModifiedBy>Maurizio</cp:lastModifiedBy>
  <dcterms:modified xsi:type="dcterms:W3CDTF">2007-08-08T02:29:00Z</dcterms:modified>
  <cp:revision>7</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